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电气自动化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电气自动化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电气自动化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与拖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工艺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拖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自动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力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厂供配电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器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片机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维修电工考证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厂供配电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0KV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变电站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变频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组态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力系统及继电保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综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装配与调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变频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装调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DC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DC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集散控制系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传感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7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8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7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6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7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7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6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