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智能控制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智能控制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智能控制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气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化信息管理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UG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维建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与智能检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控网络与组态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编程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自动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离线编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系统集成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化控制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k24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控制系统集成与装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n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配电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周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周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2207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生产线数字化集成与仿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n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E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系统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1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.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.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.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