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工业过程自动化技术（二年制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工业过程自动化技术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工业过程自动化技术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