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分析检验技术（二年制）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分析检验技术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分析检验技术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典型工业原料与产品分析（无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典型工业原料与产品分析（有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验室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品分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分析检验的质量保证与认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境监测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食品分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药物检验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常用分析仪器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分析专业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学化工应用软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煤质检验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商品检验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微生物基础与检验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现代分析测试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在线分析系统工程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涂料分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gg23001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（三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文献检索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gg23001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5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7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9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5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57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07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96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创新创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1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8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7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1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6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0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1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