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工业自动化仪表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工业自动化仪表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工业自动化仪表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基础及工艺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生产认识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金工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传感器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检测技术及仪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检测仪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L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及接口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控制仪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分析仪表的使用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控制仪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L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I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安全系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自动化仪表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控制系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计算机控制系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维修电工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DC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过程控制系统设计与安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仪表的安装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综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yb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2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3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7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