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化工生物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化工生物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化工生物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（有机、物化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微生物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微生物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器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事故应急处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RIZ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方法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发酵工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发酵工艺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酶学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化产品应用与营销服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反应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分离纯化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化工单元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化工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制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食品生物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文献检索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验室组织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产品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保护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化工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生物加工副产物综合利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1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5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