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应用化工技术（二年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应用化工技术（二年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应用化工技术（二年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反应过程与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实用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过程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腐蚀与防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考证培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甲苯歧化生产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及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连续重整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柴油加氢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苯乙烯仿真工厂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6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8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