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机电一体化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机电一体化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机电一体化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钳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金属切削加工与刀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工艺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拖动与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产品装配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零件与典型机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4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机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控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与气动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气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配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人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人自动生产线安装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L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变频器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编程与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供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9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5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7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9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8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9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