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供用电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供用电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供用电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与控制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产品装配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培训及取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故障及检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及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与控制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供电与运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装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供配电系统认识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发电厂及变电站二次回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系统及继电保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变电所倒闸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0KV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变电站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供配电设备运行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压电与电气绝缘试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d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1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5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