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应用化工技术（五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应用化工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应用化工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