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石油炼制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石油炼制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石油炼制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艺流程图识图与制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无机化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4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泵拆装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化学（有机、物化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考证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ly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反应过程与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ly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品储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ly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常减压实训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保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燃料油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炼油设备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聚物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ly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柴油加氢实训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ly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催化重整实训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及产品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有机化工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自动化及仪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ly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重油加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ly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炼油催化剂的性能与使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ly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润滑油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hotosho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9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86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9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3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9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9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9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3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4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7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7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