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智能控制技术（二年制）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智能控制技术（二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智能控制技术（二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