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移动应用开发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移动应用开发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移动应用开发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交互式编程语言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4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计算机组装与维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面向对象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页设计与制作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服务端框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页设计与制作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页设计与制作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移动端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UI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4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响应式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Web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库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小程序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UI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设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跨平台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跨平台技术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P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面向对象建模与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视频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安全防护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人工智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项目开发实战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应用测试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应用创新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yd230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移动端应用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6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3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