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分析检验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分析检验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分析检验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验室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机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检验样品制备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分析技术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器分析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工业原料与产品分析（无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工业原料与产品分析（有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分析技术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监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计量与标准化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5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仪器分析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常用分析仪器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检验的质量保证与认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食品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微生物基础与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药物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品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分析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过程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学化工应用软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验室组织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煤质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品检验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现代分析测试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在线分析系统工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涂料分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s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文献检索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0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3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