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社区管理与服务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社区管理与服务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社区管理与服务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会学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处理社区工作案例再现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认知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会工作方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区导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区政策法规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老年社会工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会调查方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会心理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区应用文写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物业管理技能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物业管理理论与实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普通话与口语技巧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会保障实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区服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区活动策划与实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区建设理论与实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区行政与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企业文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8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人力资源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g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社区工作礼仪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网络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6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0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6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2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10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0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1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创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7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7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9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