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智能机器人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智能机器人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智能机器人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零件与典型机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拖动与变频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产品装配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工艺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机器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机器人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s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ava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视觉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移动机器人应用编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人系统集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网络智能控制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视觉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人集成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配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RO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操作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协作机器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j24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5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9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5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7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7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