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机械制造与自动化（二年制）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机械制造与自动化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机械制造与自动化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设计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设计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9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 xml:space="preserve">机械 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 xml:space="preserve">CAD/CAM 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加工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制造工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液压与气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+X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三维模型设计职业技能考证培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典型零件设计与数控加工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控车削编程与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控铣削编程与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资格考证实训（数控车、铣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器视觉诊断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焊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7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2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7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1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9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1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8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