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商务数据分析与应用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商务数据分析与应用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商务数据分析与应用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商务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际贸易基础实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市场营销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零售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数据分析与应用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数据分析与应用基础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英语交际综合实训（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VET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证书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口才与沟通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单证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财税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商务法规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采集与处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采集与处理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库技术与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店运营（淘宝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店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店运营（淘宝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店）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文写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运营管理数据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商务数据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子商务数据分析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客户数据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市场数据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市场数据分析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ython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营销与策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3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统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供应链数据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跨境电子商务实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f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可视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就业与创业训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7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7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3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9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5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5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7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8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