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煤化工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煤化工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煤化工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反应过程与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气化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液化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苯乙烯仿真工厂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考证培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仪表与自动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化工装置仿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燃料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腐蚀与防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mh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与清洁生产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7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1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1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