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环境工程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环境工程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环境工程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分析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分析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水污染控制仿真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水厂运行与调控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220200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监测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元操作与管路拆装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固体废物利用处置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工程识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水污染治理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2202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水污染治理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2202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监测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大气污染治理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工程施工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工程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周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工程微生物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工程原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管理与法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数字环保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fx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化工产品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保设备安装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境工程仪表与自动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碳排放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噪声污染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2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创新创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7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7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5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