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大数据技术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大数据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大数据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sj23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大数据导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网络组建管理与维护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网络基础与局域网组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sj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ava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程序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数据库应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sj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安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sj23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Web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前端设计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sj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Python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程序设计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sj23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Linux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服务器配置与管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Web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前端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 xml:space="preserve">Linux 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操作系统管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Python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程序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传统文化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sj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数据采集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sj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Hadoop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大数据分析技术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sj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数据可视化技术与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sj23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PHP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网站开发与网页制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sj230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Hadoop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大数据分析技术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图形图像处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视频制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企业文化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现代礼仪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文学作品赏析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sj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数据预处理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sj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大数据平台布暑与运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sj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数据挖掘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13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sj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数据预处理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sj230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大数据平台布暑与运维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xj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毕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3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8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66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0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1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80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xj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程序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等数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5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4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5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19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0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40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8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16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2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