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机械制造与自动化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机械制造与自动化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机械制造与自动化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程力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09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设计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零件的钳工制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3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差配合与测量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液压与气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程材料及热成型工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夹具选型与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设计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加工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制造工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金属切削机床与刀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床电气控制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工电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+X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三维模型设计职业技能考证培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 xml:space="preserve">机械 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 xml:space="preserve">CAD/CAM 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逆向工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控车削编程与操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控铣削编程与操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器视觉诊断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3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机器人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典型零件设计与数控加工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现代加工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资格考证实训（数控车、铣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焊接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自动化生产线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6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0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6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58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4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08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6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6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62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8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7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