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油气储运技术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油气储运技术培养目标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油气储运技术培养方案内容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流体力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与电子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燃料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集输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计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计量综合实训及取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料分析与检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r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热工与传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存与销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集输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工程施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调和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腐蚀与防护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储运仪表及自动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调和仿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方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管道输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城市天然气工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6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6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8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