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化工安全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化工安全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化工安全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安全法律法规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装备状态监测与故障诊断处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设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设备（机械）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防火防爆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危险化学品及工艺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过程安全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事故应急处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RIZ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方法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仪表与自动控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识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化工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应急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安全评价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厂系统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危险与可操作性（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AZOP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）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仪器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验室组织与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验室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事故预防与调查处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保护与治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a24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安全安全设施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6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7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6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2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8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7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70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6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