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石油化工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石油化工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石油化工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机及分析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物理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制图与识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工厂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常减压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催化裂化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燃料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催化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柴油加氢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方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反应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连续重整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苯乙烯仿真工厂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仪表自动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及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分离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润滑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5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8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3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7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