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机电一体化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机电一体化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机电一体化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拖动与控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零件与典型机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控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维修电工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与气动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单片机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液压气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调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配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器人自动生产线安装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0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0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8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7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7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9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8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