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精细化工技术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精细化工技术培养目标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精细化工技术培养方案内容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学基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学基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合成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反应器操作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产品加工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磺酸盐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过程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分离提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分析与检验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甲苯歧化生产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9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润滑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方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配方制剂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推销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任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45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379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4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45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2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47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