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/>
      </w:pPr>
      <w:r>
        <w:rPr>
          <w:b/>
          <w:sz w:val="44"/>
          <w:szCs w:val="44"/>
        </w:rPr>
        <w:t>盘锦电气机电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负责人：金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盘锦电气机电班学情分析调查报告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气自动化技术和机电一体化技术在装备制造、石油化工、钢铁冶金行业有着十分广阔的应用。学情分析调查，可以及时了解所在地区企业电气和机电发展情况，岗位需求和技术技能标准，为扩招学生（第二批）电气自动化技术专业和机电一体化技术专业人才培养方案制定、教学计划制定和教学实施提供指导和帮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因此，通过对企业岗位的深入调研，寻求和制订符合行业需求的专业人才培养方案，开展针对性的教学，为本地区培养高素质技术技能型人才是十分必要的。</w:t>
      </w:r>
    </w:p>
    <w:p>
      <w:pPr>
        <w:pStyle w:val="Heading2"/>
        <w:spacing w:lineRule="auto" w:line="360" w:before="0" w:after="0"/>
        <w:rPr/>
      </w:pPr>
      <w:r>
        <w:rPr>
          <w:rFonts w:ascii="宋体;SimSun" w:hAnsi="宋体;SimSun" w:cs="宋体;SimSun"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3"/>
        <w:gridCol w:w="1106"/>
        <w:gridCol w:w="2031"/>
        <w:gridCol w:w="1196"/>
      </w:tblGrid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所在企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盘锦浩业化工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电气专业扩招学生（第二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机电专业扩招学生（第二批）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技能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对学习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对实训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对专项技能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其它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卷调查</w:t>
            </w:r>
          </w:p>
        </w:tc>
      </w:tr>
      <w:tr>
        <w:trPr>
          <w:trHeight w:val="555" w:hRule="atLeast"/>
        </w:trPr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电售电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宝来生物能源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盘锦北方沥青燃料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钻探工程有限公司钻井二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博众电气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供电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河油田消防支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紫桐科技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华月喷塑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忠旺铝业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禹王无坊布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赛菲化工有限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锦市市政工程管理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网辽宁省电力有限公司盘锦供电公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调研活动开展情况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的调研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通过电话或网络与部分学生交流以及调查反馈的信息看，从调查</w:t>
      </w:r>
      <w:r>
        <w:rPr>
          <w:sz w:val="24"/>
          <w:szCs w:val="24"/>
        </w:rPr>
        <w:t>反馈的信息看，不同类型的企业对生产一线员工的要求的侧重点也存在差异，但对职工素质要求是一致的，具体如下：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责任心强、基本功过硬、理论要求高、组织纪律性强，对电气知识要求高、团队精神好；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能吃苦耐劳、最好是机电皆能的多面手；</w:t>
      </w:r>
    </w:p>
    <w:p>
      <w:pPr>
        <w:pStyle w:val="RGB49484978782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与人沟通能力强、知识面广、专业理论知识扎实、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的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很大，但每一名学生无论是在国企、民营企业或个体经营者，他们大都是工作压力大，工作任务都很重，涉及的相关技能多，要求每人都是多面手，要不断学习和补充新知识和新技能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调研结果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研及专业指导委员会专家意见，获得电气、机电专业所在企业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2 </w:t>
      </w:r>
      <w:r>
        <w:rPr>
          <w:b/>
          <w:szCs w:val="21"/>
        </w:rPr>
        <w:t>专业</w:t>
      </w:r>
      <w:r>
        <w:rPr/>
        <w:t>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171"/>
        <w:gridCol w:w="198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气自动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器销售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机电一体化技术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电设备售后服务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</w:rPr>
        <w:t>专业课程</w:t>
      </w:r>
      <w:r>
        <w:rPr/>
        <w:t>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08"/>
        <w:gridCol w:w="4824"/>
        <w:gridCol w:w="102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家建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程制图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AD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Wingdings 2" w:hAnsi="Wingdings 2" w:cs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工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控制及维修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机械零件与典型机构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厂供配电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编程控制器应用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感器技术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实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工艺实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电工考证实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液压气动实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厂供配电技术实训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盘锦电气机电班专业建设和改革的理念是：针对学生已经工作的实际情况，制定适应学生需求，符合本专业人才培养目标的具有地区特色的人才培养方案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总之，教学改革是教育可持续发展的中心工作，我们只有坚持不懈的探索和改革，借鉴先进的方法和理念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Windows 用户</cp:lastModifiedBy>
  <dcterms:modified xsi:type="dcterms:W3CDTF">2020-05-20T04:16:00Z</dcterms:modified>
  <cp:revision>23</cp:revision>
  <dc:subject/>
  <dc:title/>
</cp:coreProperties>
</file>