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鞍山电气机电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负责人：金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鞍山电气机电班学情分析调查报告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气自动化技术和机电一体化技术在装备制造、石油化工、钢铁冶金行业有着十分广阔的应用。学情分析调查，可以及时了解所在地区企业电气和机电发展情况，岗位需求和技术技能标准，为扩招学生（第二批）电气自动化技术专业和机电一体化技术专业人才培养方案制定、教学计划制定和教学实施提供指导和帮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因此，通过对企业岗位的深入调研，寻求和制订符合行业需求的专业人才培养方案，开展针对性的教学，为本地区培养高素质技术技能型人才是十分必要的。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sz w:val="24"/>
        </w:rPr>
        <w:t>[2019]20</w:t>
      </w:r>
      <w:r>
        <w:rPr>
          <w:rFonts w:ascii="宋体;SimSun" w:hAnsi="宋体;SimSun" w:cs="宋体;SimSun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3"/>
        <w:gridCol w:w="1106"/>
        <w:gridCol w:w="2031"/>
        <w:gridCol w:w="1196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所在企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鞍山市台安县农业园区安井食品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电气专业扩招学生（第二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机电专业扩招学生（第二批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技能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对学习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对实训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对专项技能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其它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卷调查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鞍山市鞍钢中板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鞍山市台安县农业园区安井食品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安县工业园奥鞍耐火材料有限责任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供电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鞍山市奥鞍耐火材料有限责任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城乡建设服务中心（综合执法局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家电网台安供电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台安县自来水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调研活动开展情况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企业的调研</w:t>
      </w:r>
    </w:p>
    <w:p>
      <w:pPr>
        <w:pStyle w:val="RGB4948497878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通过电话或网络与部分学生交流以及调查反馈的信息看，不同类型的企业对生产一线员工的要求的侧重点也存在差异，但对职工素质要求是一致的，具体如下：</w:t>
      </w:r>
    </w:p>
    <w:p>
      <w:pPr>
        <w:pStyle w:val="RGB4948497878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责任心强、基本功过硬、理论要求高、组织纪律性强，对电气知识要求高、团队精神好；</w:t>
      </w:r>
    </w:p>
    <w:p>
      <w:pPr>
        <w:pStyle w:val="RGB4948497878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能吃苦耐劳、最好是机电皆能的多面手；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与人沟通能力强、知识面广、专业理论知识扎实、有一定组织能力。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学生的调查</w:t>
      </w:r>
    </w:p>
    <w:p>
      <w:pPr>
        <w:pStyle w:val="RGB4948497878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通过调查，扩招学生的工作不尽相同，岗位差异很大，但每一名学生无论是在国企、民营企业或个体经营者，他们大都是工作压力大，工作任务都很重，涉及的相关技能多，要求每人都是多面手，要不断学习和补充新知识和新技能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调研结果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通过调研及专业指导委员会专家意见，获得电气、机电专业所在企业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color w:val="000000"/>
          <w:szCs w:val="21"/>
        </w:rPr>
        <w:t>表</w:t>
      </w:r>
      <w:r>
        <w:rPr>
          <w:b/>
          <w:color w:val="000000"/>
          <w:szCs w:val="21"/>
        </w:rPr>
        <w:t xml:space="preserve">2 </w:t>
      </w:r>
      <w:r>
        <w:rPr>
          <w:b/>
          <w:color w:val="000000"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171"/>
        <w:gridCol w:w="198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气自动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器销售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机电一体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售后服务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36"/>
        <w:gridCol w:w="3993"/>
        <w:gridCol w:w="102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家建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程制图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AD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工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控制及维修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零件与典型机构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厂供配电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0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编程控制器应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感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工艺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电工考证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厂供配电技术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盘锦电气机电班专业建设和改革的理念是：针对学生已经工作的实际情况，制定适应学生需求，符合本专业人才培养目标的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教学改革是教育可持续发展的中心工作，我们只有坚持不懈的探索和改革，借鉴先进的方法和理念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Windows 用户</cp:lastModifiedBy>
  <dcterms:modified xsi:type="dcterms:W3CDTF">2020-05-20T04:18:00Z</dcterms:modified>
  <cp:revision>32</cp:revision>
  <dc:subject/>
  <dc:title/>
</cp:coreProperties>
</file>