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/>
      </w:pPr>
      <w:r>
        <w:rPr>
          <w:b/>
          <w:sz w:val="44"/>
          <w:szCs w:val="44"/>
        </w:rPr>
        <w:t>盘锦、鞍山机械班学情调查分析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  <w:r>
        <w:br w:type="page"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机械制造与自动化技术、化工装备技术和电厂热能动力在装备制造业、石油化工产业、冶金制造业等都有着十分广阔的应用。通过学情调查，及时了解机械制造与自动化技术、化工装备技术、电厂热能动力装置等在盘锦、鞍山地区企业的具体应用情况、发展趋势、岗位需求，以及知识和技能水平情况，为扩招学生（第二批）制定机械制造与自动化技术、化工装备技术和电厂热能动力等专业的专业人才培养方案，为教学实施提供指导和帮助。因此，对企业岗位深入调研，制订符合行业需求的专业人才培养方案，开展</w:t>
      </w:r>
      <w:r>
        <w:rPr>
          <w:rFonts w:ascii="宋体;SimSun" w:hAnsi="宋体;SimSun" w:cs="宋体;SimSun"/>
          <w:sz w:val="24"/>
        </w:rPr>
        <w:t>针</w:t>
      </w:r>
      <w:r>
        <w:rPr>
          <w:rFonts w:ascii="宋体;SimSun" w:hAnsi="宋体;SimSun" w:cs="宋体;SimSun"/>
          <w:color w:val="000000"/>
          <w:sz w:val="24"/>
        </w:rPr>
        <w:t xml:space="preserve">对性的教学，为本地区培养高素质技术技能型人才是非常必要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color w:val="000000"/>
          <w:sz w:val="24"/>
        </w:rPr>
        <w:t>[2019]20</w:t>
      </w:r>
      <w:r>
        <w:rPr>
          <w:rFonts w:ascii="宋体;SimSun" w:hAnsi="宋体;SimSun" w:cs="宋体;SimSun"/>
          <w:color w:val="000000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ascii="宋体;SimSun" w:hAnsi="宋体;SimSun" w:cs="宋体;SimSun"/>
          <w:b/>
          <w:szCs w:val="21"/>
        </w:rPr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243"/>
        <w:gridCol w:w="1934"/>
        <w:gridCol w:w="1155"/>
      </w:tblGrid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企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424" w:hRule="atLeast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盘锦浩业化工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级机械制造与自动化专业、化工装备专业、电厂热能动力专业扩招学生（第二批）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能证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项技能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建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问卷调查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咨询、电话等</w:t>
            </w:r>
          </w:p>
        </w:tc>
      </w:tr>
      <w:tr>
        <w:trPr>
          <w:trHeight w:val="276" w:hRule="atLeast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锦集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河油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宝来生物能源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北方沥青燃料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河油田消防支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忠旺铝业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市市政工程管理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山兴源石化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市宏业石油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政通物业集团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雄进农机（盘锦）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汇洲热力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安县化工有限责任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安县公交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安井食品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安县供电分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顺丰速运（沈阳）有限公司盘锦分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调研活动开展情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企业调研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在企业调研中，从调查反馈的信息看，不同类型的企业对生产一线员工的要求的侧重点存在差异，但对职工素质要求是一致的，具体如下。</w:t>
      </w:r>
    </w:p>
    <w:p>
      <w:pPr>
        <w:pStyle w:val="RGB49484978782"/>
        <w:ind w:firstLine="480"/>
        <w:rPr/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1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组织纪律性强，责任心强，吃苦耐劳。</w:t>
      </w:r>
    </w:p>
    <w:p>
      <w:pPr>
        <w:pStyle w:val="RGB49484978782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服从组织分配，团队意识强。</w:t>
      </w:r>
    </w:p>
    <w:p>
      <w:pPr>
        <w:pStyle w:val="RGB49484978782"/>
        <w:ind w:firstLine="480"/>
        <w:rPr/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动手能力强，基本功过硬，知识活学活用，解决实际问题。</w:t>
      </w:r>
    </w:p>
    <w:p>
      <w:pPr>
        <w:pStyle w:val="RGB49484978782"/>
        <w:ind w:firstLine="480"/>
        <w:rPr/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4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④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专业理论知识扎实，知识面广，最好是多面手。</w:t>
      </w:r>
    </w:p>
    <w:p>
      <w:pPr>
        <w:pStyle w:val="RGB49484978782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5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⑤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沟通能力强，有一定组织能力。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调查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查，扩招学生的工作不尽相同，岗位差异比较大，但每一名学生无论是在国企、民营企业或个体经营者，工作压力都比较大、工作任务比较重、时间也比较紧，涉及的相关技能多，要求每人都是多面手，要不断学习和补充新知识和新技能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8"/>
          <w:szCs w:val="28"/>
        </w:rPr>
        <w:t>三、调研结果</w:t>
      </w:r>
    </w:p>
    <w:p>
      <w:pPr>
        <w:pStyle w:val="RGB49484978782"/>
        <w:ind w:firstLine="480"/>
        <w:rPr/>
      </w:pPr>
      <w:r>
        <w:rPr>
          <w:sz w:val="24"/>
          <w:szCs w:val="24"/>
        </w:rPr>
        <w:t>通过调研，获得</w:t>
      </w:r>
      <w:r>
        <w:rPr>
          <w:color w:val="000000"/>
          <w:sz w:val="24"/>
        </w:rPr>
        <w:t>机械制造与自动化技术、化工装备技术和电厂热能动力</w:t>
      </w:r>
      <w:r>
        <w:rPr>
          <w:sz w:val="24"/>
          <w:szCs w:val="24"/>
        </w:rPr>
        <w:t>在企业所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 xml:space="preserve">2 </w:t>
      </w:r>
      <w:r>
        <w:rPr>
          <w:b/>
          <w:szCs w:val="21"/>
        </w:rPr>
        <w:t>专业</w:t>
      </w:r>
      <w:r>
        <w:rPr/>
        <w:t>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901"/>
        <w:gridCol w:w="2675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机械制造与自动化技术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造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操作与维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床电气维修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化工装备技术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造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操作与维修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与分析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厂热能动力装置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行与维护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控制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制冷与空调技术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行与维护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电设备维修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服务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专业课程</w:t>
      </w:r>
      <w:r>
        <w:rPr/>
        <w:t>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11"/>
        <w:gridCol w:w="4829"/>
        <w:gridCol w:w="711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人员建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图样识读与绘制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9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1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零部件设计与应用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7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工技术与零件手工制作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8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电子技术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7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件普通机床加工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互换性与技术测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控机床编程与操作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7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件设计与数控加工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35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5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床电气控制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设备运行与维护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设备运行与维护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典型零部件测绘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工实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加工实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资格考证实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针对盘锦、鞍山地区的</w:t>
      </w:r>
      <w:r>
        <w:rPr>
          <w:rFonts w:ascii="宋体;SimSun" w:hAnsi="宋体;SimSun" w:cs="宋体;SimSun"/>
          <w:color w:val="000000"/>
          <w:sz w:val="24"/>
        </w:rPr>
        <w:t>机械制造与自动化技术、化工装备技术和电厂热能动力专业，</w:t>
      </w:r>
      <w:r>
        <w:rPr>
          <w:rFonts w:ascii="宋体;SimSun" w:hAnsi="宋体;SimSun" w:cs="宋体;SimSun"/>
          <w:color w:val="313031"/>
          <w:kern w:val="0"/>
          <w:sz w:val="24"/>
        </w:rPr>
        <w:t>专业建设和改革的理念是：针对学生已经工作的实际情况，制定适应学生需求、符合本专业人才培养目标、具有地区特色的人才培养方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13031"/>
          <w:kern w:val="0"/>
          <w:sz w:val="24"/>
        </w:rPr>
        <w:t>（</w:t>
      </w:r>
      <w:r>
        <w:rPr>
          <w:rFonts w:cs="宋体;SimSun" w:ascii="宋体;SimSun" w:hAnsi="宋体;SimSun"/>
          <w:color w:val="313031"/>
          <w:kern w:val="0"/>
          <w:sz w:val="24"/>
        </w:rPr>
        <w:t>1</w:t>
      </w:r>
      <w:r>
        <w:rPr>
          <w:rFonts w:ascii="宋体;SimSun" w:hAnsi="宋体;SimSun" w:cs="宋体;SimSun"/>
          <w:color w:val="313031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13031"/>
          <w:kern w:val="0"/>
          <w:sz w:val="24"/>
        </w:rPr>
        <w:t>（</w:t>
      </w:r>
      <w:r>
        <w:rPr>
          <w:rFonts w:cs="宋体;SimSun" w:ascii="宋体;SimSun" w:hAnsi="宋体;SimSun"/>
          <w:color w:val="313031"/>
          <w:kern w:val="0"/>
          <w:sz w:val="24"/>
        </w:rPr>
        <w:t>2</w:t>
      </w:r>
      <w:r>
        <w:rPr>
          <w:rFonts w:ascii="宋体;SimSun" w:hAnsi="宋体;SimSun" w:cs="宋体;SimSun"/>
          <w:color w:val="313031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13031"/>
          <w:kern w:val="0"/>
          <w:sz w:val="24"/>
        </w:rPr>
        <w:t>（</w:t>
      </w:r>
      <w:r>
        <w:rPr>
          <w:rFonts w:cs="宋体;SimSun" w:ascii="宋体;SimSun" w:hAnsi="宋体;SimSun"/>
          <w:color w:val="313031"/>
          <w:kern w:val="0"/>
          <w:sz w:val="24"/>
        </w:rPr>
        <w:t>3</w:t>
      </w:r>
      <w:r>
        <w:rPr>
          <w:rFonts w:ascii="宋体;SimSun" w:hAnsi="宋体;SimSun" w:cs="宋体;SimSun"/>
          <w:color w:val="313031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color w:val="313031"/>
          <w:kern w:val="0"/>
          <w:sz w:val="24"/>
        </w:rPr>
        <w:t>+</w:t>
      </w:r>
      <w:r>
        <w:rPr>
          <w:rFonts w:ascii="宋体;SimSun" w:hAnsi="宋体;SimSun" w:cs="宋体;SimSun"/>
          <w:color w:val="313031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教学改革是教育可持续发展的中心工作，我们只有坚持不懈的探索和改革，借鉴先进的方法和理念，结合国情和校情，才能开发出具有我院特色的教学改革新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AORUS</cp:lastModifiedBy>
  <dcterms:modified xsi:type="dcterms:W3CDTF">2020-05-11T01:37:00Z</dcterms:modified>
  <cp:revision>48</cp:revision>
  <dc:subject/>
  <dc:title/>
</cp:coreProperties>
</file>