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辽宁石化职业技术学院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锦州市太和区柳江街二段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  <w:lang w:val="en-US" w:eastAsia="zh-CN"/>
        </w:rPr>
        <w:t>号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  <w:lang w:val="en-US" w:eastAsia="zh-CN"/>
        </w:rPr>
        <w:t>于忠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锦州市太和区柳江街二段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  <w:lang w:val="en-US" w:eastAsia="zh-CN"/>
        </w:rPr>
        <w:t>号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sz w:val="28"/>
          <w:highlight w:val="yellow"/>
        </w:rPr>
        <w:t>验收的时间和地点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甲方验收时间必须明确，按照《大连理工大学技术合同管理办法》中第二十三条中规定，技术合同中应明确项目验收的条件和期限，原则上应在合同条款中明确“在项目执行期结束后六个月内组织验收，如逾期不验收，视为合同验收通过”的内容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52:00Z</dcterms:created>
  <dc:creator>FOUNDER</dc:creator>
  <dc:description/>
  <dc:language>en-US</dc:language>
  <cp:lastModifiedBy>宁</cp:lastModifiedBy>
  <dcterms:modified xsi:type="dcterms:W3CDTF">2024-09-06T02:26:27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258B649B04B498A5AD4B91AA5A1E0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