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网址：</w:t>
      </w:r>
      <w:hyperlink r:id="rId2">
        <w:r>
          <w:rPr>
            <w:rStyle w:val="InternetLink"/>
            <w:lang w:val="en-US" w:eastAsia="zh-CN"/>
          </w:rPr>
          <w:t>https://ctmht.chinatorch.org.cn/admin/dashboard</w:t>
        </w:r>
      </w:hyperlink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教师请先以自然人注册，注册完成后将姓名和身份证号发送给科研处进行授权，授权完成后进行以下操作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涉及成果转化的一定要在佐证材料中上传专利证书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各类合同的的佐证材料都需要授权书，授权书在科研处保管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登入后点服务事项→办理入口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8124825" cy="41929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4825" cy="419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点法人单位→确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8862695" cy="47053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269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旧密码直接点关闭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557010" cy="46170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010" cy="461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点卖方合同登记→境内合同申请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7537450" cy="444436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0" cy="444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按照所需资料进行填写提交等待审核。审核完成后，自动生成合同号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tmht.chinatorch.org.cn/admin/dashboar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23:04Z</dcterms:created>
  <dc:creator>Administrator</dc:creator>
  <dc:description/>
  <dc:language>en-US</dc:language>
  <cp:lastModifiedBy>还没想好</cp:lastModifiedBy>
  <dcterms:modified xsi:type="dcterms:W3CDTF">2024-10-18T05:51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DF9E9395914799A48C93EB88DB254D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